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Assessment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Cs w:val="24"/>
              </w:rPr>
              <w:t xml:space="preserve">Book Title:  </w:t>
            </w:r>
            <w:r>
              <w:rPr>
                <w:b/>
                <w:i/>
                <w:szCs w:val="24"/>
              </w:rPr>
              <w:t>A Repair Kit for Grading: 15 Fixes for Broken Grad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by Ken O’Connor</w:t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 xml:space="preserve"> Dena Kirby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7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7:00Z</dcterms:modified>
  <cp:revision>2</cp:revision>
  <dc:subject/>
  <dc:title/>
</cp:coreProperties>
</file>